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7</w:t>
      </w:r>
    </w:p>
    <w:p>
      <w:pPr>
        <w:pStyle w:val="Normal"/>
        <w:rPr/>
      </w:pPr>
      <w:r>
        <w:rPr/>
        <w:t>3/13/08</w:t>
      </w:r>
    </w:p>
    <w:p>
      <w:pPr>
        <w:pStyle w:val="Normal"/>
        <w:rPr/>
      </w:pPr>
      <w:r>
        <w:rPr/>
      </w:r>
    </w:p>
    <w:p>
      <w:pPr>
        <w:pStyle w:val="Normal"/>
        <w:rPr/>
      </w:pPr>
      <w:r>
        <w:rPr/>
      </w:r>
    </w:p>
    <w:p>
      <w:pPr>
        <w:pStyle w:val="Normal"/>
        <w:rPr/>
      </w:pPr>
      <w:r>
        <w:rPr/>
        <w:tab/>
        <w:t xml:space="preserve">This chapter begins by talking about the traditional classroom style.  This arrangement may be effective sometimes, but the theory of multiple intelligences states that the classroom may need to be structured differently to accommodate to different needs.  This chapter has questions about the classroom concerning each intelligence.  An example for the logical-mathematical intelligence is ‘how is time structured into the classroom?’  An example for the bodily-kinesthetic intelligence is: ‘do students spend most of their time sitting at their desks or do they have frequent opportunities to get up and move around?’  The answer to these questions shows what type of learning environment a classroom is.  If the answers to the questions are mostly ‘no’, then learning may be impaired.  On the other hand, if the answers consist of mostly ‘yeses’, there is a good chance that students will be eager to learn.  The chapter goes on to discuss MI activity centers.  Arranging the classroom to create “intelligence-friendly” areas can expand the students’ exploration.  Examples of these centers for each intelligence include: a library area (linguistic), a math lab (logical-mathematical), an art area (spatial), hands-on center (bodily-kinesthetic), music lab (musical), round table for group discussions (interpersonal), loft (intrapersonal), and an animal center (naturalist).  </w:t>
      </w:r>
    </w:p>
    <w:p>
      <w:pPr>
        <w:pStyle w:val="Normal"/>
        <w:rPr/>
      </w:pPr>
      <w:r>
        <w:rPr/>
        <w:tab/>
        <w:t>This chapter makes me think of the classroom I was in during 3</w:t>
      </w:r>
      <w:r>
        <w:rPr>
          <w:vertAlign w:val="superscript"/>
        </w:rPr>
        <w:t>rd</w:t>
      </w:r>
      <w:r>
        <w:rPr/>
        <w:t xml:space="preserve"> grade.  There was a huge covered wagon in the center of the classroom that students could go read in and a corner that had guinea pigs and fish.  We did stations a lot, and I remember doing a lot of hands on things, math games that were made into a competition, group work, and being read aloud too.  That classroom accommodated to many of the intelligences, and I did not even realize it until now.  I think that is really neat.  I believe that stations are a really good idea.  The students get to work in smaller groups, and when the teacher walks around and observes the student performing whatever task is at hand, they have much more attention focused just on them.  I feel like stations would make the time of class go by much quicker for students, because they are always moving around and their focus is changing.  This chapter is very help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21:00Z</dcterms:created>
  <dc:creator>UMF EXCEL</dc:creator>
  <dc:description/>
  <cp:keywords/>
  <dc:language>en-US</dc:language>
  <cp:lastModifiedBy>UMF EXCEL</cp:lastModifiedBy>
  <dcterms:modified xsi:type="dcterms:W3CDTF">2008-03-17T06:39:00Z</dcterms:modified>
  <cp:revision>1</cp:revision>
  <dc:subject/>
  <dc:title>Liz Bergeron</dc:title>
</cp:coreProperties>
</file>